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  <w:lang w:val="ru-RU"/>
        </w:rPr>
      </w:pPr>
      <w:r>
        <w:rPr>
          <w:sz w:val="28"/>
          <w:szCs w:val="28"/>
        </w:rPr>
        <w:t>08 липня 2022 року</w:t>
        <w:tab/>
        <w:t xml:space="preserve">                                                                           №</w:t>
      </w:r>
      <w:r>
        <w:rPr>
          <w:sz w:val="28"/>
          <w:szCs w:val="28"/>
          <w:lang w:val="ru-RU"/>
        </w:rPr>
        <w:t>1487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приймання-передачу ліжок з балансу КНП «Хорольська міська лікарня» на баланс виконавчого комітету Хорольської міської ради</w:t>
      </w:r>
    </w:p>
    <w:p>
      <w:pPr>
        <w:pStyle w:val="Style19"/>
        <w:ind w:left="0" w:right="524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60 Закону України «Про місцеве самоврядування в Україні»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з балансу комунального некомерційного підприємства «Хорольська міська лікарня» Хорольської міської ради Лубенського району Полтавської області на баланс виконавчого комітету Хорольської міської ради Лубенського району Полтавської області матеріальні цінності, а саме: ліжка залізні з сіткою загальною кількістю 62 шт., загальною вартістю 4960,00 грн. (вартість одного ліжка становить 80,00 грн.).</w:t>
      </w:r>
    </w:p>
    <w:p>
      <w:pPr>
        <w:pStyle w:val="Style19"/>
        <w:ind w:left="0" w:right="-1"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комісію з приймання-передачі у кількості 7 осіб та затвердити її персональний склад (додається).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Хорольському міському голові Волошину С.М. затвердити акт приймання-передачі.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даного рішення покласти на відділ з питань бухгалтерського обліку та звітності Хорольської міської ради.</w:t>
      </w:r>
    </w:p>
    <w:p>
      <w:pPr>
        <w:pStyle w:val="Style19"/>
        <w:ind w:left="0" w:right="-1"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5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Rtejustify"/>
        <w:spacing w:before="0" w:after="280"/>
        <w:ind w:left="567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Додаток </w:t>
      </w:r>
    </w:p>
    <w:p>
      <w:pPr>
        <w:pStyle w:val="Rtejustify"/>
        <w:spacing w:before="0" w:after="280"/>
        <w:ind w:left="567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31  сесії Хорольської міської ради восьмого скликання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08.07.2022 №1487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sz w:val="28"/>
          <w:szCs w:val="28"/>
          <w:lang w:val="uk-UA"/>
        </w:rPr>
        <w:t>СКЛАД КОМІСІЇ</w:t>
      </w:r>
    </w:p>
    <w:p>
      <w:pPr>
        <w:pStyle w:val="Rtejustify"/>
        <w:spacing w:before="0" w:after="28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з прийому-передачі</w:t>
      </w:r>
    </w:p>
    <w:p>
      <w:pPr>
        <w:pStyle w:val="Rtejustify"/>
        <w:spacing w:before="0" w:after="28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. Місніченко Валентин Олексійович – заступник міського голови з питань діяльності виконавчих органів, голова комісії.</w:t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2. Карманська Яна Юріївна – начальник відділу з питань комунальної власності, житлово-комунального господарства та благоустрою виконавчого комітету міської ради, заступник голови комісії.</w:t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 Глущенко Юлія Олександрівна – начальник відділу бухгалтерського обліку та звітності виконавчого комітету міської ради, секретар комісії.</w:t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4. Бибик Віталій Віталійович – начальник відділу правового забезпечення та утримання персоналу виконавчого комітету міської ради.</w:t>
      </w:r>
    </w:p>
    <w:p>
      <w:pPr>
        <w:pStyle w:val="Rtejustify"/>
        <w:spacing w:before="0" w:after="28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5. Карпенко Тамара Григорівна – головний бухгалтер КНП «Хорольська міська лікарня» Хорольської міської ради Лубенського району Полтавської області.</w:t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6. Кулик Юлія Євгенівна – провідний економіст КНП «Хорольська міська лікарня» Хорольської міської ради Лубенського району Полтавської області.</w:t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7. Одинець Світлана Михайлівна – головна медична сестра КНП «Хорольська міська лікарня» Хорольської міської ради Лубенського району Полтавської області.</w:t>
      </w:r>
    </w:p>
    <w:p>
      <w:pPr>
        <w:pStyle w:val="Rtejustify"/>
        <w:spacing w:before="0" w:after="280"/>
        <w:ind w:left="72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5670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sectPr>
      <w:type w:val="continuous"/>
      <w:pgSz w:w="11906" w:h="16838"/>
      <w:pgMar w:left="1701" w:right="567" w:gutter="0" w:header="0" w:top="28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2-07-08T17:06:00Z</cp:lastPrinted>
  <dcterms:modified xsi:type="dcterms:W3CDTF">2022-07-08T14:06:00Z</dcterms:modified>
  <cp:revision>436</cp:revision>
  <dc:subject/>
  <dc:title/>
</cp:coreProperties>
</file>